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glish II</w:t>
        <w:tab/>
        <w:t>Name___________________________</w:t>
      </w:r>
    </w:p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s. Wray</w:t>
        <w:tab/>
        <w:t>Date_____________________ Per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/>
        <w:t>WHAT’S IMPORTAN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/>
            </w:pPr>
            <w:r>
              <w:rPr/>
              <w:t>Copy an important line or lines from last night’s reading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tate the lines in your own word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hy are these lines important to the passage or section?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y are they important to you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glish II</w:t>
        <w:tab/>
        <w:t>Name___________________________</w:t>
      </w:r>
    </w:p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s. Wray</w:t>
        <w:tab/>
        <w:t>Date_____________________ Per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/>
        <w:t>WHAT’S IMPORTAN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/>
            </w:pPr>
            <w:r>
              <w:rPr/>
              <w:t>Copy an important line or lines from last night’s reading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tate the lines in your own words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hy are these lines important to the passage or section?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y are they important to you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49:00Z</dcterms:created>
  <dc:creator>CNS- Hardware Group</dc:creator>
  <dc:description/>
  <cp:keywords/>
  <dc:language>en-US</dc:language>
  <cp:lastModifiedBy>wkadmin</cp:lastModifiedBy>
  <cp:lastPrinted>2011-09-29T15:44:00Z</cp:lastPrinted>
  <dcterms:modified xsi:type="dcterms:W3CDTF">2011-09-29T22:44:00Z</dcterms:modified>
  <cp:revision>2</cp:revision>
  <dc:subject/>
  <dc:title>English II</dc:title>
</cp:coreProperties>
</file>